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○○</w:t>
      </w:r>
      <w:r>
        <w:rPr>
          <w:rFonts w:ascii="標楷體" w:hAnsi="標楷體" w:cs="標楷體" w:eastAsia="標楷體"/>
          <w:b/>
          <w:sz w:val="36"/>
          <w:szCs w:val="36"/>
        </w:rPr>
        <w:t>學年度第○○學期教室異動申請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申請日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年    月    日    時    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授課教師簽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期隊系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程名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上課時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上課人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原排定教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欲更換教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異動申請</w:t>
            </w:r>
          </w:p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事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務組</w:t>
            </w:r>
          </w:p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承辦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>
          <w:trHeight w:val="21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批示</w:t>
            </w:r>
          </w:p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55:00Z</dcterms:created>
  <dc:creator>user</dc:creator>
  <dc:description/>
  <cp:keywords/>
  <dc:language>en-US</dc:language>
  <cp:lastModifiedBy>user</cp:lastModifiedBy>
  <cp:lastPrinted>2009-02-24T09:07:00Z</cp:lastPrinted>
  <dcterms:modified xsi:type="dcterms:W3CDTF">2011-08-10T00:39:00Z</dcterms:modified>
  <cp:revision>8</cp:revision>
  <dc:subject/>
  <dc:title>學年度第    學期教室異動申請表</dc:title>
</cp:coreProperties>
</file>